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object w:dxaOrig="2357" w:dyaOrig="1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3.3pt;margin-top:-24.3pt;width:72.9pt;height:60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8240767" r:id="rId2"/>
        </w:object>
      </w:r>
      <w:r>
        <w:rPr/>
        <w:t>Station 4: Kalziumverbindungen in der Natu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0"/>
        </w:rPr>
        <w:t>Information: Kalziumverbindungen wie der Kalkstein (Kalziumcarbonat CaCO</w:t>
      </w:r>
      <w:r>
        <w:rPr>
          <w:rFonts w:cs="Courier New" w:ascii="Courier New" w:hAnsi="Courier New"/>
          <w:sz w:val="20"/>
          <w:vertAlign w:val="subscript"/>
        </w:rPr>
        <w:t>3</w:t>
      </w:r>
      <w:r>
        <w:rPr>
          <w:rFonts w:cs="Courier New" w:ascii="Courier New" w:hAnsi="Courier New"/>
          <w:sz w:val="20"/>
        </w:rPr>
        <w:t xml:space="preserve">) sind in der Natur weit verbreite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Courier New" w:ascii="Courier New" w:hAnsi="Courier New"/>
          <w:sz w:val="20"/>
        </w:rPr>
        <w:t>Bei Zugabe von Säuren löst sich Kalziumcarbonat unter Gasentwicklung auf. Beobachtet man bei Zugabe einer Säure zu einer Probe eine Gasentwicklung, ist dies ein Hinweis auf einen Kalkgehalt der Probe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Materialien: </w:t>
      </w:r>
      <w:r>
        <w:rPr>
          <w:rFonts w:cs="Arial" w:ascii="Arial" w:hAnsi="Arial"/>
          <w:b/>
          <w:bCs/>
        </w:rPr>
        <w:t>Schutzbrille</w:t>
      </w:r>
      <w:r>
        <w:rPr>
          <w:rFonts w:cs="Arial" w:ascii="Arial" w:hAnsi="Arial"/>
        </w:rPr>
        <w:t>, Becherglas, Esslöffel, Eierschale, Sand, Knochen, Mehl, Marmor, Muscheln, Kalkstein, Schotter, Kreide, Hammer, wasserfester Stift, pH-Indikatorpapi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mikalien: „Heitmanns reine Citronensäure“ [Xi], verschiedene Entkalker.</w:t>
      </w:r>
    </w:p>
    <w:p>
      <w:pPr>
        <w:pStyle w:val="Normal"/>
        <w:tabs>
          <w:tab w:val="clear" w:pos="720"/>
          <w:tab w:val="left" w:pos="873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ervollständigt die Reaktionsgleichung für die Reaktion von Kalziumcarbonat mit Salzsäure, indem ihr die restlichen Verhältnisformeln ergänzt und dann die Gleichung einrichtet.</w:t>
      </w:r>
    </w:p>
    <w:p>
      <w:pPr>
        <w:pStyle w:val="TextBody"/>
        <w:spacing w:lineRule="auto" w:line="36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8"/>
        </w:rPr>
        <w:t>Calciumcarbonat</w:t>
        <w:tab/>
        <w:t>+</w:t>
        <w:tab/>
        <w:t>Salzsäure</w:t>
        <w:tab/>
      </w:r>
      <w:r>
        <w:rPr>
          <w:rFonts w:eastAsia="Symbol" w:cs="Symbol" w:ascii="Symbol" w:hAnsi="Symbol"/>
          <w:sz w:val="18"/>
        </w:rPr>
        <w:t></w:t>
      </w:r>
      <w:r>
        <w:rPr>
          <w:rFonts w:cs="Arial" w:ascii="Arial" w:hAnsi="Arial"/>
          <w:sz w:val="18"/>
        </w:rPr>
        <w:tab/>
        <w:t>Calciumchlorid</w:t>
        <w:tab/>
        <w:t>+</w:t>
        <w:tab/>
        <w:t>Wasser</w:t>
        <w:tab/>
        <w:t>+</w:t>
        <w:tab/>
        <w:t>Kohlenstoffdioxi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GB"/>
        </w:rPr>
        <w:t>CaCO</w:t>
      </w:r>
      <w:r>
        <w:rPr>
          <w:rFonts w:cs="Arial" w:ascii="Arial" w:hAnsi="Arial"/>
          <w:vertAlign w:val="subscript"/>
          <w:lang w:val="en-GB"/>
        </w:rPr>
        <w:t>3</w:t>
      </w:r>
      <w:r>
        <w:rPr>
          <w:rFonts w:cs="Arial" w:ascii="Arial" w:hAnsi="Arial"/>
          <w:lang w:val="en-GB"/>
        </w:rPr>
        <w:tab/>
        <w:t>+</w:t>
        <w:tab/>
        <w:t>HCl</w:t>
        <w:tab/>
        <w:tab/>
      </w:r>
      <w:r>
        <w:rPr>
          <w:rFonts w:eastAsia="Symbol" w:cs="Symbol" w:ascii="Symbol" w:hAnsi="Symbol"/>
          <w:sz w:val="18"/>
        </w:rPr>
        <w:t></w:t>
      </w:r>
      <w:r>
        <w:rPr>
          <w:rFonts w:cs="Arial" w:ascii="Arial" w:hAnsi="Arial"/>
          <w:sz w:val="18"/>
          <w:lang w:val="en-GB"/>
        </w:rPr>
        <w:tab/>
      </w:r>
      <w:r>
        <w:rPr>
          <w:rFonts w:cs="Arial" w:ascii="Arial" w:hAnsi="Arial"/>
          <w:lang w:val="en-GB"/>
        </w:rPr>
        <w:t>CaCl</w:t>
      </w:r>
      <w:r>
        <w:rPr>
          <w:rFonts w:cs="Arial" w:ascii="Arial" w:hAnsi="Arial"/>
          <w:vertAlign w:val="subscript"/>
          <w:lang w:val="en-GB"/>
        </w:rPr>
        <w:t>2</w:t>
      </w: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3099" w:leader="none"/>
        </w:tabs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2060</wp:posOffset>
                </wp:positionH>
                <wp:positionV relativeFrom="paragraph">
                  <wp:posOffset>31750</wp:posOffset>
                </wp:positionV>
                <wp:extent cx="95250" cy="7886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788760"/>
                          <a:chOff x="0" y="0"/>
                          <a:chExt cx="95400" cy="78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788760"/>
                          </a:xfrm>
                          <a:prstGeom prst="can">
                            <a:avLst>
                              <a:gd name="adj" fmla="val 65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32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pt;margin-top:2.5pt;width:7.5pt;height:62.1pt" coordorigin="1956,50" coordsize="150,1242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1956;top:50;width:149;height:1241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2,1046" to="2105,1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63190</wp:posOffset>
                </wp:positionH>
                <wp:positionV relativeFrom="paragraph">
                  <wp:posOffset>635</wp:posOffset>
                </wp:positionV>
                <wp:extent cx="3960495" cy="1682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1286"/>
                              <w:gridCol w:w="1009"/>
                              <w:gridCol w:w="1009"/>
                              <w:gridCol w:w="1081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5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ind w:left="594" w:hanging="59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b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Gasentwicklung?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alziumcarbonatgehalt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a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in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a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ierschale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and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nochen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ehl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rmor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uscheln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alkstein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chotter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reide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32.5pt;mso-wrap-distance-left:9pt;mso-wrap-distance-right:9pt;mso-wrap-distance-top:0pt;mso-wrap-distance-bottom:0pt;margin-top:0.05pt;mso-position-vertical-relative:text;margin-left:209.7pt;mso-position-horizontal-relative:text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1286"/>
                        <w:gridCol w:w="1009"/>
                        <w:gridCol w:w="1009"/>
                        <w:gridCol w:w="1081"/>
                        <w:gridCol w:w="1281"/>
                      </w:tblGrid>
                      <w:tr>
                        <w:trPr/>
                        <w:tc>
                          <w:tcPr>
                            <w:tcW w:w="5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ind w:left="594" w:hanging="59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be</w:t>
                            </w:r>
                          </w:p>
                        </w:tc>
                        <w:tc>
                          <w:tcPr>
                            <w:tcW w:w="20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asentwicklung?</w:t>
                            </w:r>
                          </w:p>
                        </w:tc>
                        <w:tc>
                          <w:tcPr>
                            <w:tcW w:w="2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alziumcarbonatgehalt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a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in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a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erschale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and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nochen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ehl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mor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uscheln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alkstein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chotter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reide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g">
            <w:drawing>
              <wp:anchor behindDoc="0" distT="0" distB="0" distL="109855" distR="113030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-85090</wp:posOffset>
                </wp:positionV>
                <wp:extent cx="603250" cy="4425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360" cy="442440"/>
                          <a:chOff x="0" y="0"/>
                          <a:chExt cx="603360" cy="442440"/>
                        </a:xfrm>
                      </wpg:grpSpPr>
                      <wps:wsp>
                        <wps:cNvSpPr/>
                        <wps:spPr>
                          <a:xfrm rot="19474800">
                            <a:off x="90360" y="212400"/>
                            <a:ext cx="429840" cy="1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74800">
                            <a:off x="-2520" y="343440"/>
                            <a:ext cx="185400" cy="49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74800">
                            <a:off x="458640" y="39240"/>
                            <a:ext cx="147960" cy="35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5pt;margin-top:-3.6pt;width:48pt;height:27.85pt" coordorigin="557,-72" coordsize="960,557">
                <v:rect id="shape_0" fillcolor="white" stroked="t" o:allowincell="f" style="position:absolute;left:704;top:200;width:676;height:16;mso-wrap-style:none;v-text-anchor:middle;rotation:324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557;top:407;width:291;height:77;mso-wrap-style:none;v-text-anchor:middle;rotation:324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4;top:-72;width:232;height:55;mso-wrap-style:none;v-text-anchor:middle;rotation:324" type="_x0000_t1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3510</wp:posOffset>
                </wp:positionH>
                <wp:positionV relativeFrom="paragraph">
                  <wp:posOffset>68580</wp:posOffset>
                </wp:positionV>
                <wp:extent cx="1017270" cy="464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 xml:space="preserve">Gasentwicklung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Kalziumverbindung enthalten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36.6pt;mso-wrap-distance-left:9.05pt;mso-wrap-distance-right:9.05pt;mso-wrap-distance-top:0pt;mso-wrap-distance-bottom:0pt;margin-top:5.4pt;mso-position-vertical-relative:text;margin-left:111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 xml:space="preserve">Gasentwicklung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Kalziumverbindung enthal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88900</wp:posOffset>
                </wp:positionV>
                <wp:extent cx="95250" cy="7886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788760"/>
                          <a:chOff x="0" y="0"/>
                          <a:chExt cx="95400" cy="78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788760"/>
                          </a:xfrm>
                          <a:prstGeom prst="can">
                            <a:avLst>
                              <a:gd name="adj" fmla="val 65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32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7pt;width:7.5pt;height:62.1pt" coordorigin="480,140" coordsize="150,1242">
                <v:shape id="shape_0" fillcolor="white" stroked="t" o:allowincell="f" style="position:absolute;left:480;top:140;width:149;height:1241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,1136" to="629,1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740</wp:posOffset>
                </wp:positionH>
                <wp:positionV relativeFrom="paragraph">
                  <wp:posOffset>77470</wp:posOffset>
                </wp:positionV>
                <wp:extent cx="541020" cy="354330"/>
                <wp:effectExtent l="3175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6.1pt" to="88.75pt,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</wp:posOffset>
                </wp:positionH>
                <wp:positionV relativeFrom="paragraph">
                  <wp:posOffset>12700</wp:posOffset>
                </wp:positionV>
                <wp:extent cx="57150" cy="38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81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5.8pt;margin-top:1pt;width:4.45pt;height:2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703" w:leader="none"/>
        </w:tabs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1590</wp:posOffset>
                </wp:positionH>
                <wp:positionV relativeFrom="paragraph">
                  <wp:posOffset>133350</wp:posOffset>
                </wp:positionV>
                <wp:extent cx="7620" cy="1905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0.5pt;width:0.55pt;height:1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6830</wp:posOffset>
                </wp:positionH>
                <wp:positionV relativeFrom="paragraph">
                  <wp:posOffset>106680</wp:posOffset>
                </wp:positionV>
                <wp:extent cx="7620" cy="1905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9pt;margin-top:8.4pt;width:0.55pt;height:1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6350</wp:posOffset>
                </wp:positionH>
                <wp:positionV relativeFrom="paragraph">
                  <wp:posOffset>110490</wp:posOffset>
                </wp:positionV>
                <wp:extent cx="7620" cy="1905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5pt;margin-top:8.7pt;width:0.55pt;height:1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1590</wp:posOffset>
                </wp:positionH>
                <wp:positionV relativeFrom="paragraph">
                  <wp:posOffset>87630</wp:posOffset>
                </wp:positionV>
                <wp:extent cx="7620" cy="1905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6.9pt;width:0.55pt;height:1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sz w:val="20"/>
          <w:lang w:val="en-US"/>
        </w:rPr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1110</wp:posOffset>
                </wp:positionH>
                <wp:positionV relativeFrom="paragraph">
                  <wp:posOffset>40640</wp:posOffset>
                </wp:positionV>
                <wp:extent cx="57150" cy="38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81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99.3pt;margin-top:3.2pt;width:4.45pt;height:2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8730</wp:posOffset>
                </wp:positionH>
                <wp:positionV relativeFrom="paragraph">
                  <wp:posOffset>10160</wp:posOffset>
                </wp:positionV>
                <wp:extent cx="7620" cy="19050"/>
                <wp:effectExtent l="1905" t="190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pt;margin-top:0.8pt;width:0.55pt;height:1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0640</wp:posOffset>
                </wp:positionH>
                <wp:positionV relativeFrom="paragraph">
                  <wp:posOffset>17780</wp:posOffset>
                </wp:positionV>
                <wp:extent cx="7620" cy="1905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2pt;margin-top:1.4pt;width:0.55pt;height:1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8250</wp:posOffset>
                </wp:positionH>
                <wp:positionV relativeFrom="paragraph">
                  <wp:posOffset>16510</wp:posOffset>
                </wp:positionV>
                <wp:extent cx="95250" cy="7886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788760"/>
                          <a:chOff x="0" y="0"/>
                          <a:chExt cx="95400" cy="78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788760"/>
                          </a:xfrm>
                          <a:prstGeom prst="can">
                            <a:avLst>
                              <a:gd name="adj" fmla="val 65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32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1.3pt;width:7.5pt;height:62.1pt" coordorigin="1950,26" coordsize="150,1242">
                <v:shape id="shape_0" fillcolor="white" stroked="t" o:allowincell="f" style="position:absolute;left:1950;top:26;width:149;height:1241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1022" to="2099,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</wp:posOffset>
                </wp:positionH>
                <wp:positionV relativeFrom="paragraph">
                  <wp:posOffset>69850</wp:posOffset>
                </wp:positionV>
                <wp:extent cx="541020" cy="354330"/>
                <wp:effectExtent l="3175" t="444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5.5pt" to="89.6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3490</wp:posOffset>
                </wp:positionH>
                <wp:positionV relativeFrom="paragraph">
                  <wp:posOffset>748030</wp:posOffset>
                </wp:positionV>
                <wp:extent cx="57150" cy="38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81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98.7pt;margin-top:58.9pt;width:4.45pt;height:2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9220</wp:posOffset>
                </wp:positionH>
                <wp:positionV relativeFrom="paragraph">
                  <wp:posOffset>119380</wp:posOffset>
                </wp:positionV>
                <wp:extent cx="1223010" cy="5143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 xml:space="preserve">keine Gasentwicklung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keine Kalziumver-bindung enthalten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40.5pt;mso-wrap-distance-left:9.05pt;mso-wrap-distance-right:9.05pt;mso-wrap-distance-top:0pt;mso-wrap-distance-bottom:0pt;margin-top:9.4pt;mso-position-vertical-relative:text;margin-left:108.6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 xml:space="preserve">keine Gasentwicklung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keine Kalziumver-bindung enthal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00" w:leader="none"/>
        </w:tabs>
        <w:spacing w:lineRule="auto" w:line="360"/>
        <w:rPr>
          <w:rFonts w:ascii="Arial" w:hAnsi="Arial" w:cs="Arial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2785</wp:posOffset>
                </wp:positionH>
                <wp:positionV relativeFrom="paragraph">
                  <wp:posOffset>-445135</wp:posOffset>
                </wp:positionV>
                <wp:extent cx="7620" cy="1905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55pt;margin-top:-35.05pt;width:0.55pt;height:1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w:tab/>
      </w:r>
      <w:r>
        <w:rPr>
          <w:sz w:val="20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</wp:posOffset>
                </wp:positionH>
                <wp:positionV relativeFrom="paragraph">
                  <wp:posOffset>331470</wp:posOffset>
                </wp:positionV>
                <wp:extent cx="1234440" cy="4191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Zugabe der Probe zu der Entkalkerlös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33pt;mso-wrap-distance-left:9.05pt;mso-wrap-distance-right:9.05pt;mso-wrap-distance-top:0pt;mso-wrap-distance-bottom:0pt;margin-top:26.1pt;mso-position-vertical-relative:text;margin-left:-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Zugabe der Probe zu der Entkalkerlö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Übertragt die oben abgebildete Tabelle in eure Aufzeichnunge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meriert 8 Reagenzgläser mit dem wasserfesten Stift. Stellt dann aus 1 Esslöffel „Heitmanns Citronensäure“ und 100 ml Wasser eine Entkalkerlösung her und gebt jeweils ca. 2 cm hoch Entkalkerlösung in die Reagenzgläse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bt jeweils eine Spatelspitze bzw. ein Stückchen der zu untersuchenden Substanz in das entsprechende Reagenzglas und</w:t>
      </w:r>
      <w:r>
        <w:rPr>
          <w:rFonts w:cs="Arial" w:ascii="Arial" w:hAnsi="Arial"/>
          <w:color w:val="0000FF"/>
        </w:rPr>
        <w:t xml:space="preserve"> tragt die Ergebnisse in die Tabelle ein. Welche der Substanzen enthalten vermutlich Kalziumcarbonat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tellt mit pH-Indikatorpapier den pH-Wert der Entkalkerlösung fest, gib Kalkstein hinzu und warte, bis die Reaktion abgelaufen ist. Ermittle erneut den pH-Wert. </w:t>
      </w:r>
      <w:r>
        <w:rPr>
          <w:rFonts w:cs="Arial" w:ascii="Arial" w:hAnsi="Arial"/>
          <w:color w:val="0000FF"/>
        </w:rPr>
        <w:t>Notiert eure Werte und haltet die Beobachtungen fes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Lest die Inhaltsangaben auf den handelsüblichen Entkalkern. Welche Säuren sind hier enthalten?</w:t>
      </w:r>
      <w:r>
        <w:rPr>
          <w:rFonts w:cs="Arial" w:ascii="Arial" w:hAnsi="Arial"/>
          <w:color w:val="0000FF"/>
        </w:rPr>
        <w:t xml:space="preserve"> Haltet die Antwort schriftlich fest.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10" w:leader="none"/>
      </w:tabs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5:22:00Z</dcterms:created>
  <dc:creator>Kristina Slotty</dc:creator>
  <dc:description/>
  <dc:language>en-US</dc:language>
  <cp:lastModifiedBy>Kristina Slotty</cp:lastModifiedBy>
  <cp:lastPrinted>2001-12-09T16:17:00Z</cp:lastPrinted>
  <dcterms:modified xsi:type="dcterms:W3CDTF">2001-12-09T15:39:00Z</dcterms:modified>
  <cp:revision>26</cp:revision>
  <dc:subject/>
  <dc:title>Station 4: Calciumverbindungen in der Natur</dc:title>
</cp:coreProperties>
</file>